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Талдомского городского 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е изменений и дополнений в решени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Талдомского городского округ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 бюджете Талдомского городского округа на 2021 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«  » сентября 2021 года №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 Талдом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округ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Талдомского городского округ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21 год и на плановый период 2022 и 2023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24»  декабря 2020 года № 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</w:rPr>
              <w:t>в обеспечение исполнения обязательств по договору на оказание финансовых услуг по предоставлению кредита на пополнения оборотных средств МУП «Талдомсервис» сроком до 31.12.2023 без права регрессного требования гаранта к принципалу</w:t>
            </w:r>
          </w:p>
          <w:p>
            <w:pPr>
              <w:pStyle w:val="Normal"/>
              <w:rPr/>
            </w:pPr>
            <w:r>
              <w:rPr/>
              <w:t>принципал – МУП «Талдом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15,1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,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 - изменение остатков средств на счетах по учету средств бюджета (остатков на начало года) (муниципальная гарантия МУП «Талдомсерви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 (муниципальная гарантия МУП «Талдомсерви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69,3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org0503</cp:lastModifiedBy>
  <cp:lastPrinted>2020-09-28T10:38:00Z</cp:lastPrinted>
  <dcterms:modified xsi:type="dcterms:W3CDTF">2021-10-01T07:58:00Z</dcterms:modified>
  <cp:revision>30</cp:revision>
  <dc:subject/>
  <dc:title>Приложение 14</dc:title>
</cp:coreProperties>
</file>