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1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Талдомского городского Сов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е изменений и дополнений в решени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Талдомского городского округа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«О бюджете Талдомского городского округа на 2021 год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и плановый период 2022 и 2023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«  » сентября 2021 года №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 депутатов Талдом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ского округ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Талдомского городского округа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2021 год и на плановый период 2022 и 2023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«24 » декабря 2020 года № 10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гарантий Талдом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Перечень подлежащих предоставлению муниципальных гарантий Талдом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843"/>
        <w:gridCol w:w="1306"/>
        <w:gridCol w:w="1670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Цели предоставления муниципальных гарант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объем гарантий (тыс.руб.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объем гарантий (тыс.руб.)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 г.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обслуживанию  основного долг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обслуживанию  основного долг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/>
              <w:t>в обеспечение исполнения обязательств по договору на оказание финансовых услуг по предоставлению кред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</w:t>
      </w:r>
      <w:r>
        <w:rPr>
          <w:b/>
        </w:rPr>
        <w:t>Общий объем бюджетных ассигнований, предусмотренных на исполнение муниципальных гарантий Талдом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озможным гарантийным случая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060"/>
      </w:tblGrid>
      <w:tr>
        <w:trPr>
          <w:trHeight w:val="1410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(тыс. 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внутреннего финансирования дефицита бюджета Талдом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расходов бюджета Талдомского городского округа (муниципальная гарантия МУП «Талдомсервис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147,2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00,5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05:00Z</dcterms:created>
  <dc:creator>Рыжкова</dc:creator>
  <dc:description/>
  <cp:keywords/>
  <dc:language>en-US</dc:language>
  <cp:lastModifiedBy>Пользователь</cp:lastModifiedBy>
  <cp:lastPrinted>2020-09-28T10:38:00Z</cp:lastPrinted>
  <dcterms:modified xsi:type="dcterms:W3CDTF">2021-09-21T11:43:00Z</dcterms:modified>
  <cp:revision>25</cp:revision>
  <dc:subject/>
  <dc:title>Приложение 14</dc:title>
</cp:coreProperties>
</file>